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P/1/PN/2017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X pkt 1 Specyfikacji istotnych warunków zamówienia.* ........................................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wspólnego ubiegania się o zamówienie, każdy z Wykonawców odrębnie składający niniejsze oświadczenie dopisuje w jakim zakresie wykazuje spełnianie warunków udziału w postępowaniu.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IX pkt 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dobrowolska</cp:lastModifiedBy>
  <cp:lastPrinted>2016-07-26T12:32:00Z</cp:lastPrinted>
  <dcterms:modified xsi:type="dcterms:W3CDTF">2017-07-10T12:46:00Z</dcterms:modified>
  <cp:revision>17</cp:revision>
  <dc:subject/>
  <dc:title>Zamawiający:</dc:title>
</cp:coreProperties>
</file>